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23718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1278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63878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72683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13282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9626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58285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06377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