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43922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4880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114222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15438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97388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61396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24035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72556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