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046517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225513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33211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67629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