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04767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58020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88385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79647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58004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57528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20424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89188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