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503533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131733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17661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088545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