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5249951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1144216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1079928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6982009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7607405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184749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0715641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2390009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