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55958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36814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08299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83383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