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45887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19912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28804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53275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76400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30892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4008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73591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