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3798073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5029936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235369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569434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