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5668319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8235112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7599305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764700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509710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612795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4606690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4331449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