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947201757"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220607625"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614272316"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975547941"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