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75428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00967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