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103301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369015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813811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