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968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889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743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411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477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746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85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498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391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665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283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690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78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