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145031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851848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181217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539872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505906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780707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048347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713190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357846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389047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44605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3358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854892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767669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093715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46332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734492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