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721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047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978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250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377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18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045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349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222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810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094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33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0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832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014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