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745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3896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181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5858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1972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6339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591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0999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9209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6430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668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270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014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