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753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5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10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81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91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70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13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56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59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27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0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2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218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53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597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71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4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