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13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80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332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44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38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12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071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523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413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27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119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15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47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371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316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