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1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27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132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941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72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941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162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38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92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31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5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36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811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