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219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74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001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988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890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073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522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836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03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282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529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384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241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580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185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96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421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