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30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580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730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631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87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585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458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118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220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824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004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479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532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733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431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