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34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43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368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52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7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20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102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40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13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483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28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9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582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