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034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814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007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074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869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043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338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88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914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396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95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446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109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62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623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07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812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