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20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407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48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57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02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7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570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1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2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99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9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94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11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818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