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610857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53104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569456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