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7700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98434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2728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